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te in Place and Time - Maths – Positions station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56279952"/>
            <w:bookmarkStart w:id="1" w:name="__Fieldmark__0_10562799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56279952"/>
            <w:bookmarkStart w:id="3" w:name="__Fieldmark__1_10562799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56279952"/>
            <w:bookmarkStart w:id="5" w:name="__Fieldmark__2_10562799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56279952"/>
            <w:bookmarkStart w:id="7" w:name="__Fieldmark__3_105627995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56279952"/>
            <w:bookmarkStart w:id="9" w:name="__Fieldmark__4_105627995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56279952"/>
            <w:bookmarkStart w:id="11" w:name="__Fieldmark__5_105627995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56279952"/>
            <w:bookmarkStart w:id="13" w:name="__Fieldmark__6_105627995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56279952"/>
            <w:bookmarkStart w:id="15" w:name="__Fieldmark__7_105627995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56279952"/>
            <w:bookmarkStart w:id="17" w:name="__Fieldmark__8_105627995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56279952"/>
            <w:bookmarkStart w:id="19" w:name="__Fieldmark__9_105627995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56279952"/>
            <w:bookmarkStart w:id="21" w:name="__Fieldmark__10_10562799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56279952"/>
            <w:bookmarkStart w:id="23" w:name="__Fieldmark__11_10562799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56279952"/>
            <w:bookmarkStart w:id="25" w:name="__Fieldmark__12_10562799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56279952"/>
            <w:bookmarkStart w:id="27" w:name="__Fieldmark__13_10562799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56279952"/>
            <w:bookmarkStart w:id="29" w:name="__Fieldmark__14_10562799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56279952"/>
            <w:bookmarkStart w:id="31" w:name="__Fieldmark__15_10562799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56279952"/>
            <w:bookmarkStart w:id="34" w:name="__Fieldmark__16_10562799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56279952"/>
            <w:bookmarkStart w:id="36" w:name="__Fieldmark__17_10562799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56279952"/>
            <w:bookmarkStart w:id="38" w:name="__Fieldmark__18_10562799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56279952"/>
            <w:bookmarkStart w:id="40" w:name="__Fieldmark__19_10562799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56279952"/>
            <w:bookmarkStart w:id="42" w:name="__Fieldmark__20_10562799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56279952"/>
            <w:bookmarkStart w:id="44" w:name="__Fieldmark__21_10562799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56279952"/>
            <w:bookmarkStart w:id="46" w:name="__Fieldmark__22_10562799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56279952"/>
            <w:bookmarkStart w:id="48" w:name="__Fieldmark__23_10562799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56279952"/>
            <w:bookmarkStart w:id="50" w:name="__Fieldmark__24_10562799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56279952"/>
            <w:bookmarkStart w:id="52" w:name="__Fieldmark__25_10562799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56279952"/>
            <w:bookmarkStart w:id="54" w:name="__Fieldmark__27_10562799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56279952"/>
            <w:bookmarkStart w:id="56" w:name="__Fieldmark__28_10562799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56279952"/>
            <w:bookmarkStart w:id="58" w:name="__Fieldmark__29_10562799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56279952"/>
            <w:bookmarkStart w:id="60" w:name="__Fieldmark__30_10562799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56279952"/>
            <w:bookmarkStart w:id="62" w:name="__Fieldmark__31_10562799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escribes positions using the following vocabulary: top, bottom, left, right, in, on, under, between, behind, in front of, inside, outside, next t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 sets of a farm (animals, a pond, a pen, a creek, a fence, a barn made of cardboard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056279952"/>
            <w:bookmarkStart w:id="64" w:name="__Fieldmark__34_10562799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056279952"/>
            <w:bookmarkStart w:id="66" w:name="__Fieldmark__35_10562799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056279952"/>
            <w:bookmarkStart w:id="68" w:name="__Fieldmark__36_10562799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056279952"/>
            <w:bookmarkStart w:id="70" w:name="__Fieldmark__37_10562799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056279952"/>
            <w:bookmarkStart w:id="72" w:name="__Fieldmark__38_10562799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056279952"/>
            <w:bookmarkStart w:id="74" w:name="__Fieldmark__39_10562799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056279952"/>
            <w:bookmarkStart w:id="76" w:name="__Fieldmark__40_10562799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056279952"/>
            <w:bookmarkStart w:id="78" w:name="__Fieldmark__41_10562799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056279952"/>
            <w:bookmarkStart w:id="80" w:name="__Fieldmark__42_10562799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056279952"/>
            <w:bookmarkStart w:id="82" w:name="__Fieldmark__43_10562799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056279952"/>
            <w:bookmarkStart w:id="84" w:name="__Fieldmark__44_10562799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056279952"/>
            <w:bookmarkStart w:id="86" w:name="__Fieldmark__45_10562799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ember 8 - 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 xml:space="preserve">Model the station to the children giving instructions of position, e.g. “put the pig in the pen, the rooster on the barn, the cow behind the fence, etc.”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ake turns to give and follow instructions of position. One teacher should stay at this station to asses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Besides showing the position, tiers 1 and 2 (one half of the class) will have to describe it using complete sentences. X. The bear is outside the box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 Shows and gives basic instructions of position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results and difficulties of the game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5:00Z</dcterms:created>
  <dc:creator>Ana Maria</dc:creator>
  <dc:description/>
  <cp:keywords/>
  <dc:language>en-US</dc:language>
  <cp:lastModifiedBy>Miguel F. Vargas</cp:lastModifiedBy>
  <cp:lastPrinted>2009-01-26T08:55:00Z</cp:lastPrinted>
  <dcterms:modified xsi:type="dcterms:W3CDTF">2011-11-08T13:35:00Z</dcterms:modified>
  <cp:revision>2</cp:revision>
  <dc:subject/>
  <dc:title>COLEGIO COLOMBO BRITÁNICO</dc:title>
</cp:coreProperties>
</file>